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ул.Рабочей от ПКО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ул. Виноградной от ул. Почтовой до ул. Октябрьской (345м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Октябрьской от ул. Виноградной до дома №79 (850м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иноградной от ул. Почтовой до ул. Октябрьской (350м) в пос. Красный Октябр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Рабочей от ПК 0+00 (ул. Северная) до ПК 1+85 (185м) в пос. Светлый Путь Ленина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д. №3 до ул. Гоголя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амяти 21 от ул. К. Маркса до ул. Мостовой, от ул. Пушкина до ул. Красной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ирокая от ул. Гаражной до ул. Строителей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9-27T09:32:00Z</cp:lastPrinted>
  <dcterms:modified xsi:type="dcterms:W3CDTF">2019-09-27T06:32:00Z</dcterms:modified>
  <cp:revision>130</cp:revision>
  <dc:subject/>
  <dc:title>ПРИЛОЖЕНИЕ № 1</dc:title>
</cp:coreProperties>
</file>